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2.4. Ближние и дальние электромагнитные пол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Характер электромагнитного поля диполя в той или иной точке пространства существенно зависит от того, близко или далеко от него расположена рассматриваемая точка. В электродинамике и в теории антенн имеются соответствующие понятия – “ближнее” и “дальнее” поле. В основе этих оценок лежат соотношения между расстоянием от антенны до точки, в которой осуществляется прием сигнала. В курсах по ЭМС в университетах США и Европы тоже используются эти понятия применительно к расстояниям между источником и приемником поме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ные способы оценки того, находится ли исследуемая точка пространства в ближнем или дальнем поле. В курсах по электродинамике поле, создаваемое источником, делят  на две или иногда на три зоны. Связано такое деление с тем, что отд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льные компонент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я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ют различ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 xml:space="preserve">ую </w:t>
      </w:r>
      <w:r>
        <w:rPr>
          <w:color w:val="000000"/>
          <w:sz w:val="28"/>
          <w:szCs w:val="28"/>
        </w:rPr>
        <w:t>зависимость</w:t>
      </w:r>
      <w:r>
        <w:rPr>
          <w:sz w:val="28"/>
          <w:szCs w:val="28"/>
        </w:rPr>
        <w:t xml:space="preserve"> от расстояния. Анал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з поля излучения ЭЭИ обычно выполняют в сферической системе координат, в ц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 xml:space="preserve">нтр которой </w:t>
      </w:r>
      <w:r>
        <w:rPr>
          <w:color w:val="000000"/>
          <w:sz w:val="28"/>
          <w:szCs w:val="28"/>
        </w:rPr>
        <w:t>помещен</w:t>
      </w:r>
      <w:r>
        <w:rPr>
          <w:sz w:val="28"/>
          <w:szCs w:val="28"/>
        </w:rPr>
        <w:t xml:space="preserve"> излучатель (рис. Э26). 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drawing>
          <wp:anchor behindDoc="0" distT="36195" distB="36195" distL="114935" distR="114935" simplePos="0" locked="0" layoutInCell="0" allowOverlap="1" relativeHeight="95">
            <wp:simplePos x="0" y="0"/>
            <wp:positionH relativeFrom="margin">
              <wp:posOffset>593725</wp:posOffset>
            </wp:positionH>
            <wp:positionV relativeFrom="line">
              <wp:posOffset>-954405</wp:posOffset>
            </wp:positionV>
            <wp:extent cx="5372100" cy="3371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vertAlign w:val="superscript"/>
        </w:rPr>
        <w:t xml:space="preserve">Электрический диполь длиной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vertAlign w:val="superscript"/>
        </w:rPr>
        <w:t xml:space="preserve"> с однородным током 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p>
      </m:oMath>
      <w:r>
        <w:rPr>
          <w:sz w:val="28"/>
          <w:szCs w:val="28"/>
          <w:vertAlign w:val="superscript"/>
        </w:rPr>
        <w:t xml:space="preserve"> создает напряженности полей, проекции которых определяются соотношениями:  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2144"/>
      </w:tblGrid>
      <w:tr>
        <w:trPr/>
        <w:tc>
          <w:tcPr>
            <w:tcW w:w="7484" w:type="dxa"/>
            <w:tcBorders/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lI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ωε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r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θ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ωε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r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lI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r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r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</w:rPr>
              <w:t xml:space="preserve">а также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-4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формул следует, что каждая компонента поля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>
          <w:sz w:val="28"/>
          <w:szCs w:val="28"/>
        </w:rPr>
        <w:t xml:space="preserve">, 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sz w:val="28"/>
          <w:szCs w:val="28"/>
        </w:rPr>
        <w:t xml:space="preserve">) имеет постоянную фазу на сферических поверхностя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 xml:space="preserve">, однако эти компоненты не синфазны, а их амплитуды зависят от угловой координа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. Это неоднородная гармоническая сферическая волна, распространяющаяся в радиальном направлении и имеющая сложную пространственную структуру. Поле обладает осевой симметрией (отсутствует зависимость от азимутальной координа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z w:val="28"/>
          <w:szCs w:val="28"/>
        </w:rPr>
        <w:t xml:space="preserve">), причем магнитные силовые линии – это концентрические окружности вокруг ос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 а электрические силовые линии лежат в меридиональных областях (на рис.  Э26 они отмечены красными стрелкам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иведенных соотношений для составляющих поля диполя следует, что отдельные компоненты поля имеют различную зависимость от расстоя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. Есть составляющие поля, обратно пропорциональные и  первой, и второй, и третьей степени расстоя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лены, пропорциональны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 доминируют при малых расстояниях между источником поля – диполем и точкой М, где считается напряженность поля. Но с ростом расстояния эти компоненты быстро спадают и остаются только слагаемые, пропорциональны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>.  Поэтому для облегчения исследования электромагнитного поля все пространство принято делить на две или тр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оны или области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Критерии,  по  которым делится пространство, бывают разными. Наиболее простым является деление пространства на две части исходя из условия, что в некоторой точке пространства совпадают значения составляющих, определяемых слагаемыми, пропорциональными первой и второй степен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>, т.е. формула критерия равна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ткуда следует, что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Этим расстоянием от источника поля все пространство делится на две области. Этот критерий используется наиболее часто. Отметим, что при таком выборе границы областей ее положение будет изменяться в зависимости от частоты сигнала, излучаемого диполем или антенн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имеются и иные критерии деления пространства на области или зоны. Основные из них приведены в таблице № 2. Границу зон определяют часто и исходя из изменений волнового импеданса. Этот критерий, во-первых,  особенно важен при проектировании систем экранирования и защиты от ЭМИ, если параметры излучения источника и расстояние до него точно известны. И этот критерий важен также для проектировщиков антенных систем, когда необходимо знать, как спадает поле при удалении от антенн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ей областей при волновом критерии принято считать расстояние, на котором волновое сопротивление перестает меняться и становится постоянным и равным волновому сопротивлению вакуум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= 12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(377 Ом). Поскольку отношение импеданса экрана к импедансу падающей волны определяет эффективность системы экранирования, при ее проектировании знание сопротивления падающей волны очень важ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еданс падающей волны определяется как отношение напряженности электрического поля, создаваемого излучателем в данной точке, к напряженности магнитного поля в той же точке. В этом случае критерий можно записать более точно, если все пространство поделить на три зоны с двумя границами. Тогда для ближней области граница дается примерным соотношением 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68"/>
      </w:tblGrid>
      <w:tr>
        <w:trPr/>
        <w:tc>
          <w:tcPr>
            <w:tcW w:w="6487" w:type="dxa"/>
            <w:tcBorders/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  <w:tc>
          <w:tcPr>
            <w:tcW w:w="2268" w:type="dxa"/>
            <w:tcBorders/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-4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а)</w:t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791"/>
        <w:gridCol w:w="2259"/>
        <w:gridCol w:w="1661"/>
        <w:gridCol w:w="2272"/>
      </w:tblGrid>
      <w:tr>
        <w:trPr/>
        <w:tc>
          <w:tcPr>
            <w:tcW w:w="5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трех областей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дель двух областей</w:t>
            </w:r>
          </w:p>
        </w:tc>
      </w:tr>
      <w:tr>
        <w:trPr/>
        <w:tc>
          <w:tcPr>
            <w:tcW w:w="5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минирующая составляющая поля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минирующая составляющая поля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яя зо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ижняя зо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яя зо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жняя зона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она Фраунгофе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ходная  зо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она Френе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она Фраунгофер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она Френеля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льня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ь индукционного пол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ь статического п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льня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ктивное поле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альнее радиационное поле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ижнее радиационное пол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ктивное пол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диационное пол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ь индукционного поля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льня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ходная област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ь квазистационарного п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льня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ь статического или квазистационарного поля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ля промежуточной (переходной) области соотношение для границы имеет вид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68"/>
      </w:tblGrid>
      <w:tr>
        <w:trPr/>
        <w:tc>
          <w:tcPr>
            <w:tcW w:w="6487" w:type="dxa"/>
            <w:tcBorders/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  <w:tc>
          <w:tcPr>
            <w:tcW w:w="2268" w:type="dxa"/>
            <w:tcBorders/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-4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б)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ля дальней области граница задается соотношением 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68"/>
      </w:tblGrid>
      <w:tr>
        <w:trPr/>
        <w:tc>
          <w:tcPr>
            <w:tcW w:w="6487" w:type="dxa"/>
            <w:tcBorders/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  <w:tc>
          <w:tcPr>
            <w:tcW w:w="2268" w:type="dxa"/>
            <w:tcBorders/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-4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в)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м образом, четкой границы, где можно было бы забить пограничный столб, эти соотношения не дают, но примерные значения оценить мож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наконец, еще один критерий деления пространства на области, определяемой работой антенн. Разработчики антенн в качестве критерия границы областей используют фазовый фронт волны, создаваемой излучателем или антенн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drawing>
          <wp:anchor behindDoc="0" distT="36195" distB="36195" distL="114935" distR="114935" simplePos="0" locked="0" layoutInCell="0" allowOverlap="1" relativeHeight="96">
            <wp:simplePos x="0" y="0"/>
            <wp:positionH relativeFrom="margin">
              <wp:posOffset>-118745</wp:posOffset>
            </wp:positionH>
            <wp:positionV relativeFrom="line">
              <wp:posOffset>-158750</wp:posOffset>
            </wp:positionV>
            <wp:extent cx="5968365" cy="22205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а рис. Э27а показаны две линии, идущие от антенны в точку Р. Ли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идет в точку Р из точки </w:t>
      </w: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а ли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идет из средней точки антенны в точку Р. Где-то вдоль лин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есть область ближнего поля, а по мере удаления от излучателя переходит в область дальнего поля. Очевидно, что в точку Р сигналы из двух разных точек придут в разное время, по пу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сигнал будет идти дольше и возникнет фазовый сдвиг между двумя сигналами. Этот сдвиг в единицах  длин волн можно легко оценить из рисунка по теореме косинусов.  Тогда границу ближней и дальней областей можно определить из условия, что фазовый фронт волны из двух точек будет почти одинаковым, что дает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>- длина диполя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ы, в результате,  будем придерживаться следующего деления волнового пространства на тр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ы или област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ближнюю, соответствующую расстояниям, </w:t>
      </w:r>
      <w:r>
        <w:rPr>
          <w:color w:val="000000"/>
          <w:sz w:val="28"/>
          <w:szCs w:val="28"/>
        </w:rPr>
        <w:t>д</w:t>
      </w:r>
      <w:r>
        <w:rPr>
          <w:sz w:val="28"/>
          <w:szCs w:val="28"/>
        </w:rPr>
        <w:t xml:space="preserve">ля котор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i/>
          <w:color w:val="000000"/>
          <w:sz w:val="28"/>
          <w:szCs w:val="28"/>
        </w:rPr>
        <w:t xml:space="preserve"> &lt;&lt; 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i/>
          <w:color w:val="000000"/>
          <w:sz w:val="28"/>
          <w:szCs w:val="28"/>
        </w:rPr>
        <w:t>; (встречаются также названия – область статического поля, область реактивного поля, квазистационарная область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ромежуточную, 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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i/>
          <w:color w:val="000000"/>
          <w:sz w:val="28"/>
          <w:szCs w:val="28"/>
        </w:rPr>
        <w:t xml:space="preserve"> (ближнее радиационное поле, индукционное поле, переходная зона или переходная область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даль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 xml:space="preserve">юю зону  (зона Фраунгофера, дальнее </w:t>
      </w:r>
      <w:r>
        <w:rPr>
          <w:i/>
          <w:color w:val="000000"/>
          <w:sz w:val="28"/>
          <w:szCs w:val="28"/>
        </w:rPr>
        <w:t>радиационное поле),</w:t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i/>
          <w:color w:val="000000"/>
          <w:sz w:val="28"/>
          <w:szCs w:val="28"/>
        </w:rPr>
        <w:t xml:space="preserve"> &gt;&gt;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теоретического анализа показывают, что если расстоя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от центра диполя до точки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мало по сравнению с длиной волны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), то справедливы те же формулы, что и для постоянных электрического и магнитного полей. Поле обладает осевой симметрией (отсутствует зависимость от азимутальной координа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z w:val="28"/>
          <w:szCs w:val="28"/>
        </w:rPr>
        <w:t xml:space="preserve">), причем магнитные силовые линии – концентрические окружности, а электрические – лежат в меридиональных плоскостях. В ближней зоне, к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, поле квазистационарно. Электрическое поле диполя в каждый момент времени имеет структуру поля электростатического диполя, а магнитное поле может быть найдено на основании закона Био-Саварра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небрегая малыми членами в формулах (Э-41), можно получить приближенные соотношения, характеризующие поле в ближней и дальней зонах. В ближней зоне поле описывается выражениями</w:t>
      </w:r>
      <w:r>
        <w:rPr/>
        <w:t>:</w:t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4"/>
        <w:gridCol w:w="2057"/>
      </w:tblGrid>
      <w:tr>
        <w:trPr/>
        <w:tc>
          <w:tcPr>
            <w:tcW w:w="7214" w:type="dxa"/>
            <w:tcBorders/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ωε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φ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ωt</m:t>
                </m:r>
              </m:oMath>
            </m:oMathPara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θ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ωε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-4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составляющая напряженности электрического поля на расстоя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 диполя и составляющая, перпендикулярная 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i/>
          <w:sz w:val="28"/>
          <w:szCs w:val="28"/>
        </w:rPr>
        <w:t>;</w:t>
      </w:r>
      <w:r>
        <w:rPr>
          <w:sz w:val="28"/>
          <w:szCs w:val="28"/>
        </w:rPr>
        <w:t>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угол между направлением диполя и направлением радиус-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, проведенного из диполя в рассматриваемую точ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з формул (Э-42) следует, что </w:t>
      </w:r>
      <w:r>
        <w:rPr>
          <w:i/>
          <w:sz w:val="28"/>
          <w:szCs w:val="28"/>
        </w:rPr>
        <w:t>поле в ближней зоне не имеет волнового характера (</w:t>
      </w:r>
      <w:r>
        <w:rPr>
          <w:sz w:val="28"/>
          <w:szCs w:val="28"/>
        </w:rPr>
        <w:t xml:space="preserve">под аргументом тригонометрической функции нет членов с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r</m:t>
        </m:r>
      </m:oMath>
      <w:r>
        <w:rPr>
          <w:sz w:val="28"/>
          <w:szCs w:val="28"/>
        </w:rPr>
        <w:t xml:space="preserve">, т.е. фазы напряженностей электрического и магнитного полей не зависят от пространственных координат).  В ближней зоне напряженность электрического поля элементарного электрического диполя спадает по зако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и в первом приближении выражается формулами: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ϑ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ϑ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агнитное же поле электрического диполя пропорционально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где угол </w:t>
      </w:r>
      <w:r>
        <w:rPr>
          <w:rFonts w:eastAsia="Symbol" w:cs="Symbol" w:ascii="Symbol" w:hAnsi="Symbol"/>
          <w:sz w:val="28"/>
          <w:szCs w:val="28"/>
        </w:rPr>
        <w:t></w:t>
      </w:r>
      <w:r>
        <w:rPr>
          <w:sz w:val="28"/>
          <w:szCs w:val="28"/>
        </w:rPr>
        <w:t xml:space="preserve"> - это угол между направлением тока и радиус-вектором в точку, где ищется пол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кторы электрического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limUp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szCs w:val="28"/>
        </w:rPr>
        <w:t xml:space="preserve">(пропорционален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sz w:val="28"/>
          <w:szCs w:val="28"/>
        </w:rPr>
        <w:t xml:space="preserve">) и магнитного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H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sz w:val="28"/>
          <w:szCs w:val="28"/>
        </w:rPr>
        <w:t xml:space="preserve"> (пропорционален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>
          <w:sz w:val="28"/>
          <w:szCs w:val="28"/>
        </w:rPr>
        <w:t>) полей сдвинуты по фазе на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Отсюда следует, что плотность потока энергии, пропорциональная произведению напряженностей, имеет реактивной характер, а средний поток энергии равен нулю, т.е. переноса энергии не происходит и излучение отсутствует. Это означает, что в ближней зоне поля, запасающие энергию, преобладают над излучающими полями. Ближняя зона называется часто </w:t>
      </w:r>
      <w:r>
        <w:rPr>
          <w:i/>
          <w:sz w:val="28"/>
          <w:szCs w:val="28"/>
        </w:rPr>
        <w:t>областью реактивного ближнего пол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промежуточной области поле описывается полными формулами (Э-41). Эту область иногда называют областью излучаемого ближнего поля или зоной дифракции Френел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</w:rPr>
        <w:t>больших</w:t>
      </w:r>
      <w:r>
        <w:rPr>
          <w:sz w:val="28"/>
          <w:szCs w:val="28"/>
        </w:rPr>
        <w:t xml:space="preserve"> расстояниях от диполя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) закон изменения полей становится совсем другим. Эта так называемая </w:t>
      </w:r>
      <w:r>
        <w:rPr>
          <w:i/>
          <w:sz w:val="28"/>
          <w:szCs w:val="28"/>
        </w:rPr>
        <w:t xml:space="preserve">волновая </w:t>
      </w:r>
      <w:r>
        <w:rPr>
          <w:sz w:val="28"/>
          <w:szCs w:val="28"/>
        </w:rPr>
        <w:t xml:space="preserve">область или </w:t>
      </w:r>
      <w:r>
        <w:rPr>
          <w:i/>
          <w:sz w:val="28"/>
          <w:szCs w:val="28"/>
        </w:rPr>
        <w:t xml:space="preserve">дальняя </w:t>
      </w:r>
      <w:r>
        <w:rPr>
          <w:sz w:val="28"/>
          <w:szCs w:val="28"/>
        </w:rPr>
        <w:t xml:space="preserve">область.  Поле в дальней области имеет вид </w:t>
      </w:r>
    </w:p>
    <w:tbl>
      <w:tblPr>
        <w:tblW w:w="8602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2"/>
        <w:gridCol w:w="1870"/>
      </w:tblGrid>
      <w:tr>
        <w:trPr/>
        <w:tc>
          <w:tcPr>
            <w:tcW w:w="6732" w:type="dxa"/>
            <w:tcBorders/>
            <w:vAlign w:val="center"/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θ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ωε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φ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lI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r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-43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 как электромагнитное возмущение распространяется во все стороны от диполя с одинаковой скоростью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</w:t>
      </w:r>
      <w:r>
        <w:rPr>
          <w:smallCaps/>
          <w:sz w:val="28"/>
          <w:szCs w:val="28"/>
        </w:rPr>
        <w:t>(</w:t>
      </w:r>
      <w:r>
        <w:rPr>
          <w:sz w:val="28"/>
          <w:szCs w:val="28"/>
        </w:rPr>
        <w:t>при условии, что диполь находится в вакууме), то время прохождения волн</w:t>
      </w:r>
      <w:r>
        <w:rPr>
          <w:color w:val="000000"/>
          <w:sz w:val="28"/>
          <w:szCs w:val="28"/>
        </w:rPr>
        <w:t>ы</w:t>
      </w:r>
      <w:r>
        <w:rPr>
          <w:sz w:val="28"/>
          <w:szCs w:val="28"/>
        </w:rPr>
        <w:t xml:space="preserve"> до всех точек, удаленных от диполя на одно и то же расстояни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одинаково. Поэтому во всех точках сферы, центр которой совпадает с диполем, фаза колебаний одинакова, т. </w:t>
      </w:r>
      <w:r>
        <w:rPr>
          <w:color w:val="000000"/>
          <w:sz w:val="28"/>
          <w:szCs w:val="28"/>
        </w:rPr>
        <w:t>е.</w:t>
      </w:r>
      <w:r>
        <w:rPr>
          <w:sz w:val="28"/>
          <w:szCs w:val="28"/>
        </w:rPr>
        <w:t xml:space="preserve"> возникает </w:t>
      </w:r>
      <w:r>
        <w:rPr>
          <w:i/>
          <w:sz w:val="28"/>
          <w:szCs w:val="28"/>
        </w:rPr>
        <w:t>сферический</w:t>
      </w:r>
      <w:r>
        <w:rPr>
          <w:sz w:val="28"/>
          <w:szCs w:val="28"/>
        </w:rPr>
        <w:t xml:space="preserve"> волновой фронт, а следовательно, волна, излучаемая диполем, есть </w:t>
      </w:r>
      <w:r>
        <w:rPr>
          <w:i/>
          <w:sz w:val="28"/>
          <w:szCs w:val="28"/>
        </w:rPr>
        <w:t>сфери</w:t>
      </w:r>
      <w:r>
        <w:rPr>
          <w:i/>
          <w:color w:val="000000"/>
          <w:sz w:val="28"/>
          <w:szCs w:val="28"/>
        </w:rPr>
        <w:t>ч</w:t>
      </w:r>
      <w:r>
        <w:rPr>
          <w:i/>
          <w:sz w:val="28"/>
          <w:szCs w:val="28"/>
        </w:rPr>
        <w:t>еская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шаровая</w:t>
      </w:r>
      <w:r>
        <w:rPr>
          <w:sz w:val="28"/>
          <w:szCs w:val="28"/>
        </w:rPr>
        <w:t xml:space="preserve"> вол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кторы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limUp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e>
          <m:lim/>
        </m:limUp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H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</m:oMath>
      <w:r>
        <w:rPr>
          <w:sz w:val="28"/>
          <w:szCs w:val="28"/>
        </w:rPr>
        <w:t xml:space="preserve">взаимно перпендикулярны и ортогональны направлению распространения волны, так как волна распространяется в радиальном направлении. Векторы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H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szCs w:val="28"/>
        </w:rPr>
        <w:t>синфазны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Отношение  векторов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color w:val="000000"/>
          <w:sz w:val="28"/>
          <w:szCs w:val="28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H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color w:val="000000"/>
          <w:sz w:val="28"/>
          <w:szCs w:val="28"/>
        </w:rPr>
        <w:t xml:space="preserve"> зависит только от свойств среды и равно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μ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ε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вободном пространстве имеем известный результат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i/>
          <w:color w:val="000000"/>
          <w:sz w:val="28"/>
          <w:szCs w:val="28"/>
        </w:rPr>
        <w:t xml:space="preserve"> =Z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>=</w:t>
      </w:r>
      <w:r>
        <w:rPr>
          <w:i/>
          <w:sz w:val="28"/>
          <w:szCs w:val="28"/>
        </w:rPr>
        <w:t xml:space="preserve"> 120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=</w:t>
      </w:r>
      <w:r>
        <w:rPr>
          <w:sz w:val="28"/>
          <w:szCs w:val="28"/>
        </w:rPr>
        <w:t xml:space="preserve"> 377 </w:t>
      </w:r>
      <w:r>
        <w:rPr>
          <w:i/>
          <w:sz w:val="28"/>
          <w:szCs w:val="28"/>
        </w:rPr>
        <w:t xml:space="preserve">0м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ак, отметим следующе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словие 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</m:oMath>
      <w:r>
        <w:rPr>
          <w:sz w:val="28"/>
          <w:szCs w:val="28"/>
        </w:rPr>
        <w:t>= 1  характеризует границу между дальней и ближней зо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i/>
          <w:color w:val="000000"/>
          <w:sz w:val="28"/>
          <w:szCs w:val="28"/>
        </w:rPr>
        <w:t xml:space="preserve"> &gt;&gt;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(дальняя зона) волновое сопротивле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 xml:space="preserve">ие </w:t>
      </w:r>
      <w:r>
        <w:rPr>
          <w:i/>
          <w:color w:val="000000"/>
          <w:sz w:val="28"/>
          <w:szCs w:val="28"/>
        </w:rPr>
        <w:t>Z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Е</w:t>
      </w:r>
      <w:r>
        <w:rPr>
          <w:rFonts w:eastAsia="Symbol" w:cs="Symbol" w:ascii="Symbol" w:hAnsi="Symbol"/>
          <w:i/>
          <w:color w:val="000000"/>
          <w:sz w:val="28"/>
          <w:szCs w:val="28"/>
          <w:vertAlign w:val="subscript"/>
        </w:rPr>
        <w:t></w:t>
      </w:r>
      <w:r>
        <w:rPr>
          <w:i/>
          <w:color w:val="000000"/>
          <w:sz w:val="28"/>
          <w:szCs w:val="28"/>
        </w:rPr>
        <w:t>/Н</w:t>
      </w:r>
      <w:r>
        <w:rPr>
          <w:i/>
          <w:color w:val="000000"/>
          <w:sz w:val="28"/>
          <w:szCs w:val="28"/>
          <w:vertAlign w:val="subscript"/>
        </w:rPr>
        <w:t>Ф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=</w:t>
      </w:r>
      <w:r>
        <w:rPr>
          <w:sz w:val="28"/>
          <w:szCs w:val="28"/>
        </w:rPr>
        <w:t xml:space="preserve"> 377 </w:t>
      </w:r>
      <w:r>
        <w:rPr>
          <w:i/>
          <w:sz w:val="28"/>
          <w:szCs w:val="28"/>
        </w:rPr>
        <w:t xml:space="preserve">0м. </w:t>
      </w:r>
      <w:r>
        <w:rPr>
          <w:sz w:val="28"/>
          <w:szCs w:val="28"/>
        </w:rPr>
        <w:t xml:space="preserve"> Эта зона 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азывается также зоной плоской волны.</w:t>
      </w:r>
    </w:p>
    <w:p>
      <w:pPr>
        <w:pStyle w:val="Normal"/>
        <w:tabs>
          <w:tab w:val="clear" w:pos="720"/>
          <w:tab w:val="left" w:pos="4564" w:leader="none"/>
        </w:tabs>
        <w:ind w:firstLine="567"/>
        <w:jc w:val="both"/>
        <w:rPr/>
      </w:pPr>
      <w:r>
        <w:drawing>
          <wp:anchor behindDoc="0" distT="36195" distB="36195" distL="114935" distR="114935" simplePos="0" locked="0" layoutInCell="0" allowOverlap="1" relativeHeight="97">
            <wp:simplePos x="0" y="0"/>
            <wp:positionH relativeFrom="margin">
              <wp:posOffset>593725</wp:posOffset>
            </wp:positionH>
            <wp:positionV relativeFrom="line">
              <wp:posOffset>-1591945</wp:posOffset>
            </wp:positionV>
            <wp:extent cx="4686300" cy="37719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3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i/>
          <w:color w:val="000000"/>
          <w:sz w:val="28"/>
          <w:szCs w:val="28"/>
        </w:rPr>
        <w:t xml:space="preserve"> &lt;&lt; 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 (ближняя зона) </w:t>
      </w:r>
      <w:r>
        <w:rPr>
          <w:color w:val="000000"/>
          <w:sz w:val="28"/>
          <w:szCs w:val="28"/>
        </w:rPr>
        <w:t>волновое</w:t>
      </w:r>
      <w:r>
        <w:rPr>
          <w:sz w:val="28"/>
          <w:szCs w:val="28"/>
        </w:rPr>
        <w:t xml:space="preserve"> сопротивлени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i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Этот случай соответствует электрическому полю или полю высокого волнового сопротивления (относительно сопротивления излучения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сли вместо короткого проводника (вибратора) с высоким сопротивлением в качестве излучателя взять рамку с низким сопротивлением, тогда волновое сопротивление в ближней зоне  будет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  <w:szCs w:val="28"/>
        </w:rPr>
        <w:t>. Этот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учай соответствует магнитному полю или полю низкого волнового сопротивления (относительно сопротивлен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я излуче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ртину рис. Э28 можно немного огрубить и ограничиться делением пространства на две зоны.  Возвращаясь к рисунку  силовых линии поля излучения электрического и магнитного излучателей отметим, что п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рвый из н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х (рис. Э17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 xml:space="preserve">) соответствует прямому короткому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оводнику (вибратору), в котором переменный высокочастотный ток  мал (сопро</w:t>
      </w:r>
      <w:r>
        <w:rPr>
          <w:color w:val="000000"/>
          <w:sz w:val="28"/>
          <w:szCs w:val="28"/>
        </w:rPr>
        <w:t>т</w:t>
      </w:r>
      <w:r>
        <w:rPr>
          <w:sz w:val="28"/>
          <w:szCs w:val="28"/>
        </w:rPr>
        <w:t>ивление источника велико). Волновое сопротивление вблизи такого излучателя велико, и в структуре поля пр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обладает электр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ческая составляющая, </w:t>
      </w:r>
      <w:r>
        <w:rPr>
          <w:color w:val="000000"/>
          <w:sz w:val="28"/>
          <w:szCs w:val="28"/>
        </w:rPr>
        <w:t>к</w:t>
      </w:r>
      <w:r>
        <w:rPr>
          <w:sz w:val="28"/>
          <w:szCs w:val="28"/>
        </w:rPr>
        <w:t>оторая по мере удаления от излучателя уменьшается быстрее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 w:val="28"/>
          <w:szCs w:val="28"/>
        </w:rPr>
        <w:t>),</w:t>
      </w:r>
      <w:r>
        <w:rPr>
          <w:sz w:val="28"/>
          <w:szCs w:val="28"/>
        </w:rPr>
        <w:t xml:space="preserve"> чем магнитная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>),</w:t>
      </w:r>
      <w:r>
        <w:rPr>
          <w:sz w:val="28"/>
          <w:szCs w:val="28"/>
        </w:rPr>
        <w:t xml:space="preserve"> и, следовательно, уменьшается волновое сопротивление, асимптотически приближаясь к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дальней зоне (рис. Э29 желтый треугольник). Источнику с низким сопротивлением, преобладанию маг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итной с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ставляющей и росту сопро</w:t>
      </w:r>
      <w:r>
        <w:drawing>
          <wp:anchor behindDoc="0" distT="36195" distB="36195" distL="114935" distR="114935" simplePos="0" locked="0" layoutInCell="0" allowOverlap="1" relativeHeight="98">
            <wp:simplePos x="0" y="0"/>
            <wp:positionH relativeFrom="margin">
              <wp:posOffset>593725</wp:posOffset>
            </wp:positionH>
            <wp:positionV relativeFrom="line">
              <wp:posOffset>-622300</wp:posOffset>
            </wp:positionV>
            <wp:extent cx="4686300" cy="29800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ивления по мере удаления от источника с асимптотическим приближением 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szCs w:val="28"/>
        </w:rPr>
        <w:t xml:space="preserve"> в дальней зоне соответств</w:t>
      </w:r>
      <w:r>
        <w:rPr>
          <w:color w:val="000000"/>
          <w:sz w:val="28"/>
          <w:szCs w:val="28"/>
        </w:rPr>
        <w:t>у</w:t>
      </w:r>
      <w:r>
        <w:rPr>
          <w:sz w:val="28"/>
          <w:szCs w:val="28"/>
        </w:rPr>
        <w:t>ет зеленый треугольник рис. Э2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27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вдали от источника изменяющегося во времени ЭМ поля, отношение амплитуд электрических и магнитных полей равно 377 Ом. Вблизи от источника полей это отношение может быть совершенно другим,  и будет зависеть от характера источника. Область, где отношение E/H (волновое сопротивление) примерно 377 Ом, называется  дальней областью, а область, где отношение значительно отличается от 377 Ом,  называется ближней областью..</w:t>
      </w:r>
    </w:p>
    <w:p>
      <w:pPr>
        <w:pStyle w:val="Normal"/>
        <w:ind w:right="276" w:firstLine="720"/>
        <w:jc w:val="both"/>
        <w:rPr/>
      </w:pPr>
      <w:r>
        <w:rPr>
          <w:color w:val="000000"/>
          <w:sz w:val="28"/>
          <w:szCs w:val="28"/>
        </w:rPr>
        <w:t>Ближняя область составляет приблизительно одну шестую часть длины волны источника. При 1 MHz это - приблизительно 45,7 м, и при 10 MHz - приблизительно 4,57 м. Это означает что, если источник ЭМП  находится в пределах этих расстояний, то мы имеем дело с  ближним полем. Знать это необходимо потому, что высокочастотные помехи могут определяться либо полностью электрическим полем, либо полностью магнитным полем. От характера основного поля помехи зависит выбор системы экранирования и защиты.</w:t>
      </w:r>
      <w:r>
        <w:rPr>
          <w:b/>
          <w:sz w:val="28"/>
          <w:szCs w:val="28"/>
        </w:rPr>
        <w:t xml:space="preserve"> </w:t>
      </w:r>
    </w:p>
    <w:sectPr>
      <w:footerReference w:type="default" r:id="rId6"/>
      <w:type w:val="nextPage"/>
      <w:pgSz w:w="11906" w:h="16820"/>
      <w:pgMar w:left="1361" w:right="1127" w:gutter="0" w:header="0" w:top="1440" w:footer="720" w:bottom="776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s701 BT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48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News701 BT;Bookman Old Style" w:hAnsi="News701 BT;Bookman Old Style" w:eastAsia="News701 BT;Bookman Old Style" w:cs="News701 BT;Bookman Old Style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4:34:00Z</dcterms:created>
  <dc:creator>Владимир Шуренков</dc:creator>
  <dc:description/>
  <cp:keywords/>
  <dc:language>en-US</dc:language>
  <cp:lastModifiedBy>Shurenkov</cp:lastModifiedBy>
  <cp:lastPrinted>2006-02-12T16:20:00Z</cp:lastPrinted>
  <dcterms:modified xsi:type="dcterms:W3CDTF">2006-02-18T16:39:00Z</dcterms:modified>
  <cp:revision>8</cp:revision>
  <dc:subject/>
  <dc:title>2</dc:title>
</cp:coreProperties>
</file>